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１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業　務　実　施　体　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業務従事者の確保と配置計画</w:t>
      </w:r>
    </w:p>
    <w:p>
      <w:pPr>
        <w:pStyle w:val="Normal"/>
        <w:ind w:left="14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4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受託責任者の資格等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1440"/>
        <w:gridCol w:w="4182"/>
      </w:tblGrid>
      <w:tr>
        <w:trPr>
          <w:trHeight w:val="36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齢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等</w:t>
            </w:r>
          </w:p>
        </w:tc>
      </w:tr>
      <w:tr>
        <w:trPr>
          <w:trHeight w:val="36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firstLine="17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歳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4131"/>
        <w:gridCol w:w="3053"/>
      </w:tblGrid>
      <w:tr>
        <w:trPr>
          <w:trHeight w:val="380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歴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名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内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期間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託責任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調理担当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給仕担当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4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常勤職員の体制　　　※職務名に調理担当・給仕担当などを記述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527"/>
        <w:gridCol w:w="3098"/>
      </w:tblGrid>
      <w:tr>
        <w:trPr>
          <w:trHeight w:val="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等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4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パート職員の体制　　※職務名に調理担当・給仕担当などを記述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527"/>
        <w:gridCol w:w="3098"/>
      </w:tblGrid>
      <w:tr>
        <w:trPr>
          <w:trHeight w:val="5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等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２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業　務　実　施　体　制</w:t>
      </w:r>
    </w:p>
    <w:p>
      <w:pPr>
        <w:pStyle w:val="Normal"/>
        <w:rPr/>
      </w:pPr>
      <w:r>
        <w:rPr/>
        <w:t>　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運用方法</w:t>
            </w:r>
          </w:p>
        </w:tc>
      </w:tr>
      <w:tr>
        <w:trPr>
          <w:trHeight w:val="1150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当施設における業務の運用方法①～④について、必ず記入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①調理　②搬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方法、時間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③給仕　④片付け　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業　務　実　施　体　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tbl>
      <w:tblPr>
        <w:tblW w:w="929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>
          <w:trHeight w:val="354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栄養管理・食材確保体制</w:t>
            </w:r>
          </w:p>
        </w:tc>
      </w:tr>
      <w:tr>
        <w:trPr>
          <w:trHeight w:val="11322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次の項目について、必ず記入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献立の企画・検討体制　②食材の調達　③栄養成分やアレルギー表示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rFonts w:ascii="ＭＳ 明朝;MS Mincho" w:hAnsi="ＭＳ 明朝;MS Mincho" w:cs="ＭＳ 明朝;MS Mincho"/>
          <w:szCs w:val="21"/>
        </w:rPr>
        <w:t>アレルギー食対応　</w:t>
      </w:r>
      <w:r>
        <w:br w:type="page"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（提案様式第７号の４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業　務　実　施　体　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衛生管理体制</w:t>
            </w:r>
          </w:p>
        </w:tc>
      </w:tr>
      <w:tr>
        <w:trPr>
          <w:trHeight w:val="11649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次の項目について、必ず記入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施設の衛生管理方針　②従業員の健康管理体制　　③厨房の衛生管理・清掃方針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業　務　実　施　体　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管理体制</w:t>
            </w:r>
          </w:p>
        </w:tc>
      </w:tr>
      <w:tr>
        <w:trPr>
          <w:trHeight w:val="11649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次の項目について、必ず記入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従業員とのコミュニケーション　②要望やクレームに対応する体制　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６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業　務　実　施　体　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育研修体制</w:t>
            </w:r>
          </w:p>
        </w:tc>
      </w:tr>
      <w:tr>
        <w:trPr>
          <w:trHeight w:val="11649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次の項目について、必ず記入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①従業員に対する能力向上の取り組み　　②従業員に対する教育研修体制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７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業　務　実　施　体　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災害時の対応</w:t>
            </w:r>
          </w:p>
        </w:tc>
      </w:tr>
      <w:tr>
        <w:trPr>
          <w:trHeight w:val="11649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次の項目について、必ず記入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①災害時のバック・アップ体制（他業者との協定）　②災害時対応マニュアルの作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号の８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受　託　準　備　体　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託準備体制</w:t>
            </w:r>
          </w:p>
        </w:tc>
      </w:tr>
      <w:tr>
        <w:trPr>
          <w:trHeight w:val="1122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次の項目について、必ず記入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①仕様書の内容を実現するための準備、スケジュール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人間ドック・健診センターとの調整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号の９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そ　の　他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（アピールポイント等）</w:t>
            </w:r>
          </w:p>
        </w:tc>
      </w:tr>
      <w:tr>
        <w:trPr>
          <w:trHeight w:val="1179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次の項目について、必ず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①健診センター経営への貢献　②メニュー内容の工夫</w:t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12:00Z</dcterms:created>
  <dc:creator>KANRI99</dc:creator>
  <dc:description/>
  <cp:keywords/>
  <dc:language>en-US</dc:language>
  <cp:lastModifiedBy>中東遠総合医療センター</cp:lastModifiedBy>
  <cp:lastPrinted>2023-10-25T11:01:00Z</cp:lastPrinted>
  <dcterms:modified xsi:type="dcterms:W3CDTF">2025-10-10T01:32:00Z</dcterms:modified>
  <cp:revision>22</cp:revision>
  <dc:subject/>
  <dc:title/>
</cp:coreProperties>
</file>